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СОШ №17</w:t>
      </w:r>
      <w:r>
        <w:rPr>
          <w:sz w:val="28"/>
          <w:szCs w:val="28"/>
        </w:rPr>
        <w:t xml:space="preserve"> г.Хасавюрта</w:t>
      </w:r>
      <w:r>
        <w:rPr>
          <w:b/>
          <w:sz w:val="28"/>
          <w:szCs w:val="28"/>
        </w:rPr>
        <w:t xml:space="preserve"> в период  </w:t>
      </w:r>
      <w:r>
        <w:rPr>
          <w:sz w:val="28"/>
          <w:szCs w:val="28"/>
        </w:rPr>
        <w:t xml:space="preserve">с 10.10.2012г. по 12.10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08.10.2012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455 «О проведении плановой выездной проверки муниципального казенного общеобразовательного учреждения «Средняя общеобразовательная школа        № 17» г.Хасавюрта»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щеобразовательном учреждени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12.10.2012г. № 1,  директору МКОУ Средняя общеобразовательная школа № 17» г.Хасавюрта направлено предписание об устранении выявленных нарушений от 16.10.2012г.               №  04-КН-5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3.12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1-16T15:18:00Z</dcterms:modified>
  <cp:revision>17</cp:revision>
  <dc:subject/>
  <dc:title/>
</cp:coreProperties>
</file>